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</w:t>
      </w:r>
      <w:r>
        <w:rPr/>
        <w:t>«Юные следопыт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8320" cy="3759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75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Классный час «Моя малая Роди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8320" cy="3649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Встреча с ветер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16930" cy="3764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93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Суббот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06:51:00Z</dcterms:created>
  <dc:creator>Ишметова ГВ</dc:creator>
  <dc:description/>
  <cp:keywords/>
  <dc:language>en-US</dc:language>
  <cp:lastModifiedBy>Customer</cp:lastModifiedBy>
  <dcterms:modified xsi:type="dcterms:W3CDTF">2014-11-24T04:49:00Z</dcterms:modified>
  <cp:revision>3</cp:revision>
  <dc:subject/>
  <dc:title>                                    Дружина «Юные следопыты»</dc:title>
</cp:coreProperties>
</file>